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rojekt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MOWA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roboty budowlane Nr 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warta w dniu ………………..2018r. pomiędzy </w:t>
      </w:r>
      <w:r>
        <w:rPr>
          <w:rFonts w:cs="Times New Roman" w:ascii="Times New Roman" w:hAnsi="Times New Roman"/>
          <w:b/>
        </w:rPr>
        <w:t>„Zamawiającym”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Gminą Sandomierz</w:t>
        <w:br/>
      </w:r>
      <w:r>
        <w:rPr>
          <w:rFonts w:cs="Times New Roman" w:ascii="Times New Roman" w:hAnsi="Times New Roman"/>
        </w:rPr>
        <w:t>Pl. Poniatowskiego 3, 27-600 Sandomierz, reprezentowaną przez :</w:t>
      </w:r>
    </w:p>
    <w:p>
      <w:pPr>
        <w:pStyle w:val="TextBody"/>
        <w:rPr/>
      </w:pPr>
      <w:r>
        <w:rPr>
          <w:b/>
          <w:sz w:val="22"/>
          <w:szCs w:val="22"/>
        </w:rPr>
        <w:t>Pana Marka Bronkowskiego  – Burmistrza Miasta Sandomierz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IP: ………………………….., REGON: ………………………….., zwanym dalej </w:t>
      </w:r>
      <w:r>
        <w:rPr>
          <w:rFonts w:cs="Times New Roman" w:ascii="Times New Roman" w:hAnsi="Times New Roman"/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dokonanego przez Zamawiającego wyboru oferty w drodze zaproszenia </w:t>
        <w:br/>
        <w:t>do złożenia  oferty (na podst. art. 4pkt. 8 – ustawy – Prawo zamówień publicznych)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zleca, a Wykonawca przyjmuje do wykonania roboty budowlane pn. </w:t>
      </w:r>
      <w:r>
        <w:rPr>
          <w:rFonts w:cs="Times New Roman" w:ascii="Times New Roman" w:hAnsi="Times New Roman"/>
          <w:b/>
        </w:rPr>
        <w:t>„Wewnętrzne roboty remontowe w Szkole Podstawowej nr 2 w Sandomierzu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ermin rozpoczęcia robót </w:t>
      </w:r>
      <w:r>
        <w:rPr>
          <w:rFonts w:cs="Times New Roman" w:ascii="Times New Roman" w:hAnsi="Times New Roman"/>
          <w:b/>
        </w:rPr>
        <w:t xml:space="preserve">: w ciągu siedmiu dni od przekazania placu budowy, które nastąpi </w:t>
        <w:br/>
        <w:t>w ciągu siedmiu dni od zakończenia roku szkolnego tj. od 22.06.2018r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zakończenia robót: </w:t>
      </w:r>
      <w:r>
        <w:rPr>
          <w:rFonts w:cs="Times New Roman" w:ascii="Times New Roman" w:hAnsi="Times New Roman"/>
          <w:b/>
        </w:rPr>
        <w:t>do dnia 24.08.2018r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prac zgodny z przedstawioną ofertą Wykonawcy z dnia …………………………………, opisem technicznym, specyfikacją techniczną wykonania i odbioru robót oraz przedmiarem robót wykonanym przez Zamawiając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§ 3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kcję kierownika robót ze strony Wykonawcy pełnić będzie: ………………………………………………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4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pewniania przestrzegania przepisów i zasad bhp oraz p.poż. we wszystkich miejscach wykonywania robót i miejscach składowania materiałów zgodnie z przepisami </w:t>
        <w:br/>
        <w:t>oraz zapewnienia należytego porządku na terenie prowadzonych robót i w jego otoczeni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a i zabezpieczenia terenu prowadzenia robót, przed dostępem osób trzecich w sposób zapewniający bezpieczne ich prowadzeni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 mie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a terenu prowadzenia robót w taki sposób, aby nie powstały przeszkody komunikacyj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idłowego i czytelnego prowadzenia dokumentacji robót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Zamawiającemu świadectw dopuszczenia do obrotu i powszechnego stosowania zgodnie z art. 10 ustawy z dnia 7 lipca 1994r. – Prawo budowlan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dy i zniszczenia spowodowane w wykonywanych robotach na skutek zdarzeń losowych i innych, powstałe przed odbiorem końcowym obiektu Wykonawca zobowiązuje się naprawić na koszt własny oraz ubezpieczyć budowę i robot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Strony ustalają, że za wykonanie przedmiotu zamówienia Zamawiający zapłaci Wykonawcy wynagrodzenie tj. kwotę brutto </w:t>
      </w:r>
      <w:r>
        <w:rPr>
          <w:rFonts w:cs="Times New Roman" w:ascii="Times New Roman" w:hAnsi="Times New Roman"/>
          <w:b/>
        </w:rPr>
        <w:t>……………….. zł</w:t>
      </w:r>
      <w:r>
        <w:rPr>
          <w:rFonts w:cs="Times New Roman" w:ascii="Times New Roman" w:hAnsi="Times New Roman"/>
        </w:rPr>
        <w:t xml:space="preserve"> słownie: …………………………………../100 ( w tym …………………….zł – kwota netto oraz ……………………… zł – kwota podatku VAT)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brutto, o którym mowa w ust. 1 jest kwotą ryczałtową i obejmuje wszystkie koszty Wykonawcy związane z wykonaniem niniejszej umowy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Źródło finansowania </w:t>
      </w:r>
      <w:r>
        <w:rPr>
          <w:rFonts w:cs="Times New Roman" w:ascii="Times New Roman" w:hAnsi="Times New Roman"/>
          <w:bCs/>
        </w:rPr>
        <w:t xml:space="preserve">zadania – budżet miasta – dział 801 rozdział 80101 § 4270.  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Po zakończeniu realizacji przedmiotu umowy dokonany będzie jego odbiór. Wykonawca zobowiązany jest do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skompletowania pełnej dokumentacji odbiorowej (deklaracje, certyfikaty, świadectwa zgodności, atesty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adomienia Zamawiającego na piśmie o osiągnięciu gotowości przedmiotu do odbioru.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7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 pisemnym zgłoszeniu przez Wykonawcę przedmiotu umowy do odbioru końcowego w ciągu 7 dni roboczych powoła Komisję Odbioru Końcowego. W dniu odbioru Wykonawca przekaże Zamawiającemu atesty i certyfikaty zgodnie z obowiązującymi przepisami w tym zakresie.  Odbiór końcowy nastąpi po bezusterkowym wykonaniu prac, protokołem odbioru końcowego. 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nastąpi fakturą po zakończeniu całości robót objętych umową i ich odbiorze przez Zamawiającego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 termin płatności faktury do 21 dni, licząc od daty otrzymania przez Zamawiającego. Faktura za wykonane roboty będzie płatna przelewem na konto Wykonawc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8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udzieli Zamawiającemu </w:t>
      </w:r>
      <w:r>
        <w:rPr>
          <w:rFonts w:cs="Times New Roman" w:ascii="Times New Roman" w:hAnsi="Times New Roman"/>
          <w:b/>
        </w:rPr>
        <w:t>3-letniej gwarancji</w:t>
      </w:r>
      <w:r>
        <w:rPr>
          <w:rFonts w:cs="Times New Roman" w:ascii="Times New Roman" w:hAnsi="Times New Roman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9.</w:t>
      </w:r>
    </w:p>
    <w:p>
      <w:pPr>
        <w:pStyle w:val="Akapitzlist"/>
        <w:numPr>
          <w:ilvl w:val="0"/>
          <w:numId w:val="1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postanowień zawartej umowy może nastąpić za zgodą obu stron wyrażoną na piśmie </w:t>
        <w:br/>
        <w:t>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10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ostanawiają, iż w przypadku nienależytego wykonania umowy naliczane będą kary umowne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rzypadku odstąpienia od umowy przez Zamawiającego z przyczyn, za które ponosi odpowiedzialność Wykonawca  - w wysokości 10% wynagrodzenia umownego brutto,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- za opóźnienie w wykonaniu określonego w umowie przedmiotu zamówienia </w:t>
        <w:br/>
        <w:t>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</w:rPr>
        <w:t>- z tytułu odstąpienia od umowy z przyczyn niezależnych od Wykonawcy  a zawinionych przez Zamawiającego 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ykonawca wyraża zgodę by naliczone kary umowne były potrącane z należności </w:t>
        <w:br/>
        <w:t>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11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zobowiązuje się do niezwłocznego usuwania z terenu materiałów z rozbiórki, odpadów, śmieci oraz niepotrzebnych urządzeń prowizorycznych, a po zakończeniu robót </w:t>
        <w:br/>
        <w:t>do uporządkowania terenu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robót ponosi odpowiedzialność za ewentualne szkody osób trzecich spowodowane niewłaściwym oznakowaniem i zabezpieczeniem robót oraz w związku z wadami technicznymi wykonanych robót. Winien 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2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sporów wynikłych na tle realizacji niniejszej umowy jest sąd właściwy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13.</w:t>
      </w:r>
    </w:p>
    <w:p>
      <w:pPr>
        <w:pStyle w:val="Standardowy"/>
        <w:jc w:val="both"/>
        <w:rPr/>
      </w:pPr>
      <w:r>
        <w:rPr>
          <w:b w:val="false"/>
          <w:sz w:val="22"/>
          <w:szCs w:val="22"/>
        </w:rPr>
        <w:t>Umowę sporządzono w czterech jednobrzmiących egzemplarzach,</w:t>
      </w:r>
      <w:r>
        <w:rPr/>
        <w:t xml:space="preserve"> </w:t>
      </w:r>
      <w:r>
        <w:rPr>
          <w:b w:val="false"/>
          <w:sz w:val="22"/>
          <w:szCs w:val="22"/>
          <w:lang w:val="pl-PL"/>
        </w:rPr>
        <w:t>3 egzemplarze dla Zamawiającego, 1 egzemplarz dla Wykonawcy, każdy na prawach oryginału.</w:t>
      </w:r>
    </w:p>
    <w:p>
      <w:pPr>
        <w:pStyle w:val="Standardowy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Akapitzlist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">
    <w:name w:val="Sta     ndardow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32"/>
      <w:szCs w:val="24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28:00Z</dcterms:created>
  <dc:creator>Jarosław Szczerowoda</dc:creator>
  <dc:description/>
  <cp:keywords/>
  <dc:language>en-US</dc:language>
  <cp:lastModifiedBy>Sylwia Żołyniak</cp:lastModifiedBy>
  <cp:lastPrinted>2017-03-27T08:42:00Z</cp:lastPrinted>
  <dcterms:modified xsi:type="dcterms:W3CDTF">2018-02-06T08:42:00Z</dcterms:modified>
  <cp:revision>4</cp:revision>
  <dc:subject/>
  <dc:title/>
</cp:coreProperties>
</file>